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AZ OSÓB</w:t>
      </w:r>
    </w:p>
    <w:p>
      <w:pPr>
        <w:pStyle w:val="Normal"/>
        <w:spacing w:before="120" w:after="0"/>
        <w:jc w:val="center"/>
        <w:rPr>
          <w:rFonts w:ascii="Cambria" w:hAnsi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SKIEROWANYCH PRZEZ WYKONAWCĘ DO REALIZACJI ZAMÓWIE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 r. Prawo zamówień publicznych (Dz. U.  2024, poz. 1320 t.j. z późn. zm.) pt. </w:t>
      </w:r>
      <w:r>
        <w:rPr>
          <w:rFonts w:cs="Arial" w:ascii="Cambria" w:hAnsi="Cambria"/>
          <w:b/>
          <w:sz w:val="22"/>
          <w:szCs w:val="22"/>
        </w:rPr>
        <w:t>„Bieżące utrzymanie przejezdności dojazdów pożarowych w Leśnictwie Ślubów”</w:t>
      </w:r>
      <w:r>
        <w:rPr>
          <w:rFonts w:cs="Arial" w:ascii="Cambria" w:hAnsi="Cambria"/>
          <w:bCs/>
          <w:sz w:val="22"/>
          <w:szCs w:val="22"/>
        </w:rPr>
        <w:t xml:space="preserve"> pakiet ………………………………….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, którego reprezentuję skieruje do realizacji zamówienia niżej wskazane osoby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3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40"/>
        <w:gridCol w:w="3144"/>
        <w:gridCol w:w="3704"/>
        <w:gridCol w:w="2497"/>
        <w:gridCol w:w="2139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.p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Imię i nazwisko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Zakres wykonywanych czynności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Kwalifikacje zawodowe.</w:t>
              <w:br/>
              <w:t>Uprawnieni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Doświadczeni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dstawa do dysponowania osobam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start="47"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5:27:00Z</dcterms:created>
  <dc:creator>Marlena Olszewska</dc:creator>
  <dc:description/>
  <cp:keywords/>
  <dc:language>en-US</dc:language>
  <cp:lastModifiedBy>Paterek Łukasz</cp:lastModifiedBy>
  <dcterms:modified xsi:type="dcterms:W3CDTF">2025-09-16T11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1.2.0.9718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